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18"/>
          <w:szCs w:val="18"/>
        </w:rPr>
        <w:t>1. Che cos'è un'obbligazion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L'obbligazione è un rapporto giuridico nel quale una par</w:t>
        <w:softHyphen/>
        <w:t>te, detta debitore, è obbligata a eseguire una prestazione suscettibile di valutazione economica in favore di un'altra, detta creditore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2. Da quali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onti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scaturiscono le </w:t>
      </w:r>
      <w:r>
        <w:rPr>
          <w:rFonts w:cs="Arial" w:ascii="Arial" w:hAnsi="Arial"/>
          <w:b/>
          <w:bCs/>
          <w:color w:val="000000"/>
          <w:sz w:val="18"/>
          <w:szCs w:val="18"/>
        </w:rPr>
        <w:t>obbligazioni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Le obbligazioni possono derivare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da contratto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da fatto illecito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da altri atti o fatti idonei a produrle in conformità del</w:t>
        <w:softHyphen/>
        <w:t>l'ordinamento giuridico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18"/>
          <w:szCs w:val="18"/>
        </w:rPr>
        <w:t>3. Quali sono gli altri atti o fatti idonei a produrle in conformità del</w:t>
        <w:softHyphen/>
        <w:t>l'ordinamento giuridico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 xml:space="preserve">Promesse unilaterali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Gestione di affari altrui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hanging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Ripetizione di indebito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Arricchimento senza giusta causa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. Quali sono le parti nel rapporto obbligatorio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Sono parti nel rapporto obbligatorio il creditore (detto an</w:t>
        <w:softHyphen/>
        <w:t>che parte attiva) e il debitore (detto anche parte passiva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18"/>
          <w:szCs w:val="18"/>
        </w:rPr>
        <w:t>5. Che cos’è la prestazione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- La prestazione è il comportamento che il debitore deve te</w:t>
        <w:softHyphen/>
        <w:t xml:space="preserve">nere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z w:val="18"/>
          <w:szCs w:val="18"/>
        </w:rPr>
        <w:t>il risultato che deve raggiungere. Può consistere in un dare, in un fare o in un non far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 bis. Quali requisiti deve avere?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a prestazione deve essere: possibile,  lecita determinata o determinabile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eve inoltre avere natura patrimoniale e ciò vuoi dire che deve po</w:t>
        <w:softHyphen/>
        <w:t xml:space="preserve">ter essere valutabile economicamente.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 ter . Come deve essere eseguita la prestazion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La prestazione deve essere eseguita con la diligenza del buon padre di famiglia, cioè con un medio grado di attenzione e di impegno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212121"/>
          <w:sz w:val="18"/>
          <w:szCs w:val="18"/>
        </w:rPr>
      </w:pPr>
      <w:r>
        <w:rPr>
          <w:rFonts w:cs="Arial" w:ascii="Arial" w:hAnsi="Arial"/>
          <w:b/>
          <w:bCs/>
          <w:color w:val="212121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212121"/>
          <w:sz w:val="18"/>
          <w:szCs w:val="18"/>
        </w:rPr>
        <w:t xml:space="preserve">6. A </w:t>
      </w:r>
      <w:r>
        <w:rPr>
          <w:rFonts w:cs="Arial" w:ascii="Arial" w:hAnsi="Arial"/>
          <w:b/>
          <w:bCs/>
          <w:color w:val="212121"/>
          <w:sz w:val="18"/>
          <w:szCs w:val="18"/>
        </w:rPr>
        <w:t>chi deve essere offerta la prestazion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12121"/>
          <w:sz w:val="18"/>
          <w:szCs w:val="18"/>
        </w:rPr>
        <w:t>-  Il pagamento deve essere fatto al creditore, a un suo rap</w:t>
        <w:softHyphen/>
        <w:t>presentante, a persona da lui delegata oppure a persona autorizzata a riceverlo dalla legge o dal giudice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758438"/>
          <w:sz w:val="18"/>
          <w:szCs w:val="18"/>
        </w:rPr>
      </w:pPr>
      <w:r>
        <w:rPr>
          <w:rFonts w:cs="Arial" w:ascii="Arial" w:hAnsi="Arial"/>
          <w:b/>
          <w:bCs/>
          <w:color w:val="758438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18"/>
          <w:szCs w:val="18"/>
        </w:rPr>
        <w:t xml:space="preserve">7. Dove deve essere </w:t>
      </w:r>
      <w:r>
        <w:rPr>
          <w:rFonts w:cs="Arial" w:ascii="Arial" w:hAnsi="Arial"/>
          <w:b/>
          <w:sz w:val="18"/>
          <w:szCs w:val="18"/>
        </w:rPr>
        <w:t xml:space="preserve">eseguita la </w:t>
      </w:r>
      <w:r>
        <w:rPr>
          <w:rFonts w:cs="Arial" w:ascii="Arial" w:hAnsi="Arial"/>
          <w:b/>
          <w:bCs/>
          <w:sz w:val="18"/>
          <w:szCs w:val="18"/>
        </w:rPr>
        <w:t>presta</w:t>
        <w:softHyphen/>
        <w:t>zione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21212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34950</wp:posOffset>
                </wp:positionV>
                <wp:extent cx="114300" cy="4572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18.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2121"/>
          <w:sz w:val="18"/>
          <w:szCs w:val="18"/>
        </w:rPr>
        <w:t xml:space="preserve">-  Il luogo dell'adempimento può essere liberamente concordato dalle parti. Se queste non concordano nulla e non </w:t>
      </w:r>
      <w:r>
        <w:rPr>
          <w:rFonts w:cs="Arial" w:ascii="Arial" w:hAnsi="Arial"/>
          <w:b/>
          <w:bCs/>
          <w:color w:val="212121"/>
          <w:sz w:val="18"/>
          <w:szCs w:val="18"/>
        </w:rPr>
        <w:t xml:space="preserve">può </w:t>
      </w:r>
      <w:r>
        <w:rPr>
          <w:rFonts w:cs="Arial" w:ascii="Arial" w:hAnsi="Arial"/>
          <w:color w:val="212121"/>
          <w:sz w:val="18"/>
          <w:szCs w:val="18"/>
        </w:rPr>
        <w:t xml:space="preserve">desumersi dalla natura della prestazione, dagli usi </w:t>
      </w:r>
      <w:r>
        <w:rPr>
          <w:rFonts w:cs="Arial" w:ascii="Arial" w:hAnsi="Arial"/>
          <w:b/>
          <w:bCs/>
          <w:color w:val="212121"/>
          <w:sz w:val="18"/>
          <w:szCs w:val="18"/>
        </w:rPr>
        <w:t xml:space="preserve">o da altre </w:t>
      </w:r>
      <w:r>
        <w:rPr>
          <w:rFonts w:cs="Arial" w:ascii="Arial" w:hAnsi="Arial"/>
          <w:color w:val="212121"/>
          <w:sz w:val="18"/>
          <w:szCs w:val="18"/>
        </w:rPr>
        <w:t>circostanze si applica l'art. 1182 cioè: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212121"/>
          <w:sz w:val="18"/>
          <w:szCs w:val="18"/>
        </w:rPr>
      </w:pPr>
      <w:r>
        <w:rPr>
          <w:rFonts w:eastAsia="Arial" w:cs="Arial" w:ascii="Arial" w:hAnsi="Arial"/>
          <w:color w:val="212121"/>
          <w:sz w:val="18"/>
          <w:szCs w:val="18"/>
        </w:rPr>
        <w:t xml:space="preserve">        </w:t>
      </w:r>
      <w:r>
        <w:rPr>
          <w:rFonts w:cs="Arial" w:ascii="Arial" w:hAnsi="Arial"/>
          <w:color w:val="212121"/>
          <w:sz w:val="18"/>
          <w:szCs w:val="18"/>
        </w:rPr>
        <w:t xml:space="preserve">la consegna di una cosa certa e determinata va fatta nel luogo dove questa si trova» quando l'obbligazione è sorta;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212121"/>
          <w:sz w:val="18"/>
          <w:szCs w:val="18"/>
        </w:rPr>
      </w:pPr>
      <w:r>
        <w:rPr>
          <w:rFonts w:eastAsia="Arial" w:cs="Arial" w:ascii="Arial" w:hAnsi="Arial"/>
          <w:color w:val="212121"/>
          <w:sz w:val="18"/>
          <w:szCs w:val="18"/>
        </w:rPr>
        <w:t xml:space="preserve">        </w:t>
      </w:r>
      <w:r>
        <w:rPr>
          <w:rFonts w:cs="Arial" w:ascii="Arial" w:hAnsi="Arial"/>
          <w:color w:val="212121"/>
          <w:sz w:val="18"/>
          <w:szCs w:val="18"/>
        </w:rPr>
        <w:t xml:space="preserve">la consegna di una somma di denaro va fatta al domicilio del creditore;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212121"/>
          <w:sz w:val="18"/>
          <w:szCs w:val="18"/>
        </w:rPr>
        <w:t xml:space="preserve">        </w:t>
      </w:r>
      <w:r>
        <w:rPr>
          <w:rFonts w:cs="Arial" w:ascii="Arial" w:hAnsi="Arial"/>
          <w:color w:val="212121"/>
          <w:sz w:val="18"/>
          <w:szCs w:val="18"/>
        </w:rPr>
        <w:t>ogni altra presta</w:t>
        <w:softHyphen/>
        <w:t>zione va eseguita al domicilio del debitor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212121"/>
          <w:sz w:val="18"/>
          <w:szCs w:val="18"/>
        </w:rPr>
      </w:pPr>
      <w:r>
        <w:rPr>
          <w:rFonts w:cs="Arial" w:ascii="Arial" w:hAnsi="Arial"/>
          <w:color w:val="212121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18"/>
          <w:szCs w:val="18"/>
        </w:rPr>
        <w:t xml:space="preserve">8. Quando deve essere </w:t>
      </w:r>
      <w:r>
        <w:rPr>
          <w:rFonts w:cs="Arial" w:ascii="Arial" w:hAnsi="Arial"/>
          <w:b/>
          <w:sz w:val="18"/>
          <w:szCs w:val="18"/>
        </w:rPr>
        <w:t xml:space="preserve">eseguita la </w:t>
      </w:r>
      <w:r>
        <w:rPr>
          <w:rFonts w:cs="Arial" w:ascii="Arial" w:hAnsi="Arial"/>
          <w:b/>
          <w:bCs/>
          <w:sz w:val="18"/>
          <w:szCs w:val="18"/>
        </w:rPr>
        <w:t>presta</w:t>
        <w:softHyphen/>
        <w:t>zione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212121"/>
          <w:sz w:val="18"/>
          <w:szCs w:val="18"/>
        </w:rPr>
      </w:pPr>
      <w:r>
        <w:rPr>
          <w:rFonts w:cs="Arial" w:ascii="Arial" w:hAnsi="Arial"/>
          <w:color w:val="212121"/>
          <w:sz w:val="18"/>
          <w:szCs w:val="18"/>
        </w:rPr>
        <w:t>Regola generale: La prestazione deve essere eseguita immediatamente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212121"/>
          <w:sz w:val="18"/>
          <w:szCs w:val="18"/>
        </w:rPr>
        <w:t>Eccezioni: Usi, Natura , Modalità della prestazione, Termine determinato dalle part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18"/>
          <w:szCs w:val="18"/>
        </w:rPr>
        <w:t xml:space="preserve">9. In quali casi l'obbligazione deve intendersi </w:t>
      </w:r>
      <w:r>
        <w:rPr>
          <w:rFonts w:cs="Arial" w:ascii="Arial" w:hAnsi="Arial"/>
          <w:b/>
          <w:sz w:val="18"/>
          <w:szCs w:val="18"/>
        </w:rPr>
        <w:t>par</w:t>
      </w:r>
      <w:r>
        <w:rPr>
          <w:rFonts w:cs="Arial" w:ascii="Arial" w:hAnsi="Arial"/>
          <w:b/>
          <w:bCs/>
          <w:sz w:val="18"/>
          <w:szCs w:val="18"/>
        </w:rPr>
        <w:t>ziaria e in quali casi solidal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72727"/>
          <w:sz w:val="18"/>
          <w:szCs w:val="18"/>
        </w:rPr>
        <w:t>-  Se quali parti attive o passive compaiono più soggetti, l'obbligazione può essere parziaria o solidal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272727"/>
          <w:sz w:val="18"/>
          <w:szCs w:val="18"/>
        </w:rPr>
      </w:pPr>
      <w:r>
        <w:rPr>
          <w:rFonts w:cs="Arial" w:ascii="Arial" w:hAnsi="Arial"/>
          <w:color w:val="272727"/>
          <w:sz w:val="18"/>
          <w:szCs w:val="18"/>
        </w:rPr>
        <w:t>-  Se la pluralità di soggetti è nella parte passiva, l'obbliga</w:t>
        <w:softHyphen/>
        <w:t>zione deve sempre intendersi solidale, a meno che non sia stabilito diversamente dalla legge o dal titolo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272727"/>
          <w:sz w:val="18"/>
          <w:szCs w:val="18"/>
        </w:rPr>
      </w:pPr>
      <w:r>
        <w:rPr>
          <w:rFonts w:eastAsia="Arial" w:cs="Arial" w:ascii="Arial" w:hAnsi="Arial"/>
          <w:color w:val="272727"/>
          <w:sz w:val="18"/>
          <w:szCs w:val="18"/>
        </w:rPr>
        <w:t xml:space="preserve"> </w:t>
      </w:r>
      <w:r>
        <w:rPr>
          <w:rFonts w:cs="Arial" w:ascii="Arial" w:hAnsi="Arial"/>
          <w:color w:val="272727"/>
          <w:sz w:val="18"/>
          <w:szCs w:val="18"/>
        </w:rPr>
        <w:t>La solidarietà passiva consente al creditore di pretendere l'intera presta</w:t>
        <w:softHyphen/>
        <w:t xml:space="preserve">zione anche da uno solo dei condebitori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72727"/>
          <w:sz w:val="18"/>
          <w:szCs w:val="18"/>
        </w:rPr>
        <w:t>La parziarietà con</w:t>
        <w:softHyphen/>
        <w:t>sente, invece, a ciascuno dei condebitori di eseguire solo la propria parte di prestazion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272727"/>
          <w:sz w:val="18"/>
          <w:szCs w:val="18"/>
        </w:rPr>
      </w:pPr>
      <w:r>
        <w:rPr>
          <w:rFonts w:cs="Arial" w:ascii="Arial" w:hAnsi="Arial"/>
          <w:color w:val="272727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72727"/>
          <w:sz w:val="18"/>
          <w:szCs w:val="18"/>
        </w:rPr>
        <w:t>-  Se la pluralità di soggetti è nella parte attiva l'obbligazio</w:t>
        <w:softHyphen/>
        <w:t>ne deve sempre intendersi parziaria, a meno che non sia stabilito diversamente dalla legge o dal titolo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72727"/>
          <w:sz w:val="18"/>
          <w:szCs w:val="18"/>
        </w:rPr>
        <w:t>-  La parziarietà attiva consente a ciascun creditore di esige</w:t>
        <w:softHyphen/>
        <w:t>re solo la parte di prestazione che gli compete. La solidarie</w:t>
        <w:softHyphen/>
        <w:t>tà, invece, consente anche a uno solo dei creditori di esige</w:t>
        <w:softHyphen/>
        <w:t>re l'intera prestazione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272727"/>
          <w:sz w:val="18"/>
          <w:szCs w:val="18"/>
        </w:rPr>
      </w:pPr>
      <w:r>
        <w:rPr>
          <w:rFonts w:cs="Arial" w:ascii="Arial" w:hAnsi="Arial"/>
          <w:b/>
          <w:bCs/>
          <w:color w:val="272727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272727"/>
          <w:sz w:val="18"/>
          <w:szCs w:val="18"/>
        </w:rPr>
        <w:t>10. Com'è regolato l'adempimento delle obbligazioni pecuniarie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272727"/>
          <w:sz w:val="18"/>
          <w:szCs w:val="18"/>
        </w:rPr>
      </w:pPr>
      <w:r>
        <w:rPr>
          <w:rFonts w:cs="Arial" w:ascii="Arial" w:hAnsi="Arial"/>
          <w:color w:val="272727"/>
          <w:sz w:val="18"/>
          <w:szCs w:val="18"/>
        </w:rPr>
        <w:t>-  Pecuniarie o di valuta sono le obbligazioni che hanno per oggetto la consegna di una somma di denaro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sz w:val="18"/>
        </w:rPr>
        <w:t xml:space="preserve">Nelle obbligazioni pecuniarie si applica il </w:t>
      </w:r>
      <w:r>
        <w:rPr>
          <w:rFonts w:cs="Arial" w:ascii="Arial" w:hAnsi="Arial"/>
          <w:b/>
          <w:bCs/>
          <w:sz w:val="18"/>
        </w:rPr>
        <w:t>principio nominalistico</w:t>
      </w:r>
      <w:r>
        <w:rPr>
          <w:rFonts w:cs="Arial" w:ascii="Arial" w:hAnsi="Arial"/>
          <w:bCs/>
          <w:sz w:val="18"/>
        </w:rPr>
        <w:t>, cioè con moneta corrente nello Stato all'atto del pagamento e in base al valore nominale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758438"/>
          <w:sz w:val="18"/>
          <w:szCs w:val="18"/>
        </w:rPr>
      </w:pPr>
      <w:r>
        <w:rPr>
          <w:rFonts w:cs="Arial" w:ascii="Arial" w:hAnsi="Arial"/>
          <w:b/>
          <w:bCs/>
          <w:color w:val="758438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272727"/>
          <w:sz w:val="18"/>
          <w:szCs w:val="18"/>
        </w:rPr>
        <w:t xml:space="preserve">11. Che cosa si intende per obbligazioni naturali 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b/>
          <w:bCs/>
          <w:color w:val="272727"/>
          <w:sz w:val="18"/>
          <w:szCs w:val="18"/>
        </w:rPr>
        <w:t>per obbligazioni civili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272727"/>
          <w:sz w:val="18"/>
          <w:szCs w:val="18"/>
        </w:rPr>
      </w:pPr>
      <w:r>
        <w:rPr>
          <w:rFonts w:cs="Arial" w:ascii="Arial" w:hAnsi="Arial"/>
          <w:color w:val="272727"/>
          <w:sz w:val="18"/>
          <w:szCs w:val="18"/>
        </w:rPr>
        <w:t xml:space="preserve">- Obbligazioni naturali sono quei doveri, aventi un </w:t>
      </w:r>
      <w:r>
        <w:rPr>
          <w:rFonts w:cs="Arial" w:ascii="Arial" w:hAnsi="Arial"/>
          <w:color w:val="000000"/>
          <w:sz w:val="18"/>
          <w:szCs w:val="18"/>
        </w:rPr>
        <w:t>contenu</w:t>
      </w:r>
      <w:r>
        <w:rPr>
          <w:rFonts w:cs="Arial" w:ascii="Arial" w:hAnsi="Arial"/>
          <w:color w:val="272727"/>
          <w:sz w:val="18"/>
          <w:szCs w:val="18"/>
        </w:rPr>
        <w:t xml:space="preserve">to patrimoniale, che sorgono per effetto di regole </w:t>
      </w:r>
      <w:r>
        <w:rPr>
          <w:rFonts w:cs="Arial" w:ascii="Arial" w:hAnsi="Arial"/>
          <w:color w:val="000000"/>
          <w:sz w:val="18"/>
          <w:szCs w:val="18"/>
        </w:rPr>
        <w:t xml:space="preserve">morali e I </w:t>
      </w:r>
      <w:r>
        <w:rPr>
          <w:rFonts w:cs="Arial" w:ascii="Arial" w:hAnsi="Arial"/>
          <w:color w:val="272727"/>
          <w:sz w:val="18"/>
          <w:szCs w:val="18"/>
        </w:rPr>
        <w:t xml:space="preserve">sociali e non per imposizione di legge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72727"/>
          <w:sz w:val="18"/>
          <w:szCs w:val="18"/>
        </w:rPr>
        <w:t>Il debitore non è tenuto ad adempiere la prestazione, ma se spontaneamente I l'adempie, non può ripensarci e chiedere la ripetizione, cioè  la restituzione, di quanto ha pagato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72727"/>
          <w:sz w:val="18"/>
          <w:szCs w:val="18"/>
        </w:rPr>
        <w:t xml:space="preserve">-  Obbligazioni civili sono, per esclusione, tutte le altre. </w:t>
      </w:r>
      <w:r>
        <w:rPr>
          <w:rFonts w:cs="Arial" w:ascii="Arial" w:hAnsi="Arial"/>
          <w:color w:val="000000"/>
          <w:sz w:val="18"/>
          <w:szCs w:val="18"/>
        </w:rPr>
        <w:t xml:space="preserve">Esse </w:t>
      </w:r>
      <w:r>
        <w:rPr>
          <w:rFonts w:cs="Arial" w:ascii="Arial" w:hAnsi="Arial"/>
          <w:color w:val="272727"/>
          <w:sz w:val="18"/>
          <w:szCs w:val="18"/>
        </w:rPr>
        <w:t xml:space="preserve">consentono al creditore di agire in giudizio se il debitore </w:t>
      </w:r>
      <w:r>
        <w:rPr>
          <w:rFonts w:cs="Arial" w:ascii="Arial" w:hAnsi="Arial"/>
          <w:color w:val="000000"/>
          <w:sz w:val="18"/>
          <w:szCs w:val="18"/>
        </w:rPr>
        <w:t xml:space="preserve">non </w:t>
      </w:r>
      <w:r>
        <w:rPr>
          <w:rFonts w:cs="Arial" w:ascii="Arial" w:hAnsi="Arial"/>
          <w:color w:val="272727"/>
          <w:sz w:val="18"/>
          <w:szCs w:val="18"/>
        </w:rPr>
        <w:t>esegue spontaneamente la prestazione dovuta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758438"/>
          <w:sz w:val="18"/>
          <w:szCs w:val="18"/>
        </w:rPr>
      </w:pPr>
      <w:r>
        <w:rPr>
          <w:rFonts w:cs="Arial" w:ascii="Arial" w:hAnsi="Arial"/>
          <w:b/>
          <w:bCs/>
          <w:color w:val="758438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272727"/>
          <w:sz w:val="18"/>
          <w:szCs w:val="18"/>
        </w:rPr>
        <w:t>12. Quando si considerano adempiute le obbligazio</w:t>
        <w:softHyphen/>
        <w:t>ni di risultato e le obbligazioni di mezzi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72727"/>
          <w:sz w:val="18"/>
          <w:szCs w:val="18"/>
        </w:rPr>
        <w:t xml:space="preserve">-  Obbligazioni di risultato sono quelle nelle quali il </w:t>
      </w:r>
      <w:r>
        <w:rPr>
          <w:rFonts w:cs="Arial" w:ascii="Arial" w:hAnsi="Arial"/>
          <w:color w:val="000000"/>
          <w:sz w:val="18"/>
          <w:szCs w:val="18"/>
        </w:rPr>
        <w:t xml:space="preserve">debitore </w:t>
      </w:r>
      <w:r>
        <w:rPr>
          <w:rFonts w:cs="Arial" w:ascii="Arial" w:hAnsi="Arial"/>
          <w:color w:val="272727"/>
          <w:sz w:val="18"/>
          <w:szCs w:val="18"/>
        </w:rPr>
        <w:t>si obbliga a raggiungere l'obiettivo concordato. Si considera- j no adempiute quando l'obiettivo è stato raggiunto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72727"/>
          <w:sz w:val="18"/>
          <w:szCs w:val="18"/>
        </w:rPr>
        <w:t xml:space="preserve">-  Obbligazioni di mezzi sono quelle nelle quali il </w:t>
      </w:r>
      <w:r>
        <w:rPr>
          <w:rFonts w:cs="Arial" w:ascii="Arial" w:hAnsi="Arial"/>
          <w:bCs/>
          <w:color w:val="272727"/>
          <w:sz w:val="18"/>
          <w:szCs w:val="18"/>
        </w:rPr>
        <w:t xml:space="preserve">debitore </w:t>
      </w:r>
      <w:r>
        <w:rPr>
          <w:rFonts w:cs="Arial" w:ascii="Arial" w:hAnsi="Arial"/>
          <w:color w:val="000000"/>
          <w:sz w:val="18"/>
          <w:szCs w:val="18"/>
        </w:rPr>
        <w:t xml:space="preserve">si </w:t>
      </w:r>
      <w:r>
        <w:rPr>
          <w:rFonts w:cs="Arial" w:ascii="Arial" w:hAnsi="Arial"/>
          <w:color w:val="272727"/>
          <w:sz w:val="18"/>
          <w:szCs w:val="18"/>
        </w:rPr>
        <w:t xml:space="preserve">obbliga solo a porre a disposizione del creditore la </w:t>
      </w:r>
      <w:r>
        <w:rPr>
          <w:rFonts w:cs="Arial" w:ascii="Arial" w:hAnsi="Arial"/>
          <w:color w:val="000000"/>
          <w:sz w:val="18"/>
          <w:szCs w:val="18"/>
        </w:rPr>
        <w:t xml:space="preserve">propria I </w:t>
      </w:r>
      <w:r>
        <w:rPr>
          <w:rFonts w:cs="Arial" w:ascii="Arial" w:hAnsi="Arial"/>
          <w:color w:val="272727"/>
          <w:sz w:val="18"/>
          <w:szCs w:val="18"/>
        </w:rPr>
        <w:t xml:space="preserve">opera  senza  garantire  il   risultato finale.  Si considerano I adempiute quando la prestazione è stata eseguita con </w:t>
      </w:r>
      <w:r>
        <w:rPr>
          <w:rFonts w:cs="Arial" w:ascii="Arial" w:hAnsi="Arial"/>
          <w:color w:val="000000"/>
          <w:sz w:val="18"/>
          <w:szCs w:val="18"/>
        </w:rPr>
        <w:t>la di</w:t>
      </w:r>
      <w:r>
        <w:rPr>
          <w:rFonts w:cs="Arial" w:ascii="Arial" w:hAnsi="Arial"/>
          <w:color w:val="272727"/>
          <w:sz w:val="18"/>
          <w:szCs w:val="18"/>
        </w:rPr>
        <w:t>ligenza richiesta dall'art. 1176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272727"/>
          <w:sz w:val="18"/>
          <w:szCs w:val="18"/>
        </w:rPr>
      </w:pPr>
      <w:r>
        <w:rPr>
          <w:rFonts w:cs="Arial" w:ascii="Arial" w:hAnsi="Arial"/>
          <w:b/>
          <w:bCs/>
          <w:color w:val="272727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272727"/>
          <w:sz w:val="18"/>
          <w:szCs w:val="18"/>
        </w:rPr>
        <w:t xml:space="preserve">13. Come distinguiamo le obbligazioni di genere </w:t>
      </w:r>
      <w:r>
        <w:rPr>
          <w:rFonts w:cs="Arial" w:ascii="Arial" w:hAnsi="Arial"/>
          <w:color w:val="000000"/>
          <w:sz w:val="18"/>
          <w:szCs w:val="18"/>
        </w:rPr>
        <w:t xml:space="preserve">e le </w:t>
      </w:r>
      <w:r>
        <w:rPr>
          <w:rFonts w:cs="Arial" w:ascii="Arial" w:hAnsi="Arial"/>
          <w:b/>
          <w:bCs/>
          <w:color w:val="272727"/>
          <w:sz w:val="18"/>
          <w:szCs w:val="18"/>
        </w:rPr>
        <w:t>obbligazioni di speci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72727"/>
          <w:sz w:val="18"/>
          <w:szCs w:val="18"/>
        </w:rPr>
        <w:t xml:space="preserve">-  Si chiamano di genere le obbligazioni che hanno per </w:t>
      </w:r>
      <w:r>
        <w:rPr>
          <w:rFonts w:cs="Arial" w:ascii="Arial" w:hAnsi="Arial"/>
          <w:color w:val="000000"/>
          <w:sz w:val="18"/>
          <w:szCs w:val="18"/>
        </w:rPr>
        <w:t>og</w:t>
      </w:r>
      <w:r>
        <w:rPr>
          <w:rFonts w:cs="Arial" w:ascii="Arial" w:hAnsi="Arial"/>
          <w:color w:val="272727"/>
          <w:sz w:val="18"/>
          <w:szCs w:val="18"/>
        </w:rPr>
        <w:t>getto la consegna di cose indicate solo nel genere merceologico e nella quantità.</w:t>
      </w:r>
    </w:p>
    <w:p>
      <w:pPr>
        <w:pStyle w:val="Normal"/>
        <w:rPr/>
      </w:pPr>
      <w:r>
        <w:rPr>
          <w:rFonts w:cs="Arial" w:ascii="Arial" w:hAnsi="Arial"/>
          <w:color w:val="272727"/>
          <w:sz w:val="18"/>
          <w:szCs w:val="18"/>
        </w:rPr>
        <w:t>- Si chiamano di specie le obbligazioni che hanno per oggetto la consegna di cose specificamente identificate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4. Che cosa dispone l'art. 1218 in merito alla responsabilità del debitore che non esegue esat</w:t>
        <w:softHyphen/>
        <w:t>tamente la prestazione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-  Il debitore che non esegue esattamente la prestazione do</w:t>
        <w:softHyphen/>
        <w:t>vuta è tenuto al risarcimento del danno a meno che non provi che l'inadempimento o il ritardo è stato determinato da impossibilità di eseguire la prestazione per una causa a lui non imputabil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  <w:sz w:val="18"/>
          <w:szCs w:val="18"/>
        </w:rPr>
        <w:t>15. Quando si parla di impossibilità sopravvenuta della prestazione?Che effetti produce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Quando vi è stata l’obiettiva e assoluta impossibilità di eseguire la prestazione per fatti che non sono in alcun modo addebitabili all’obbligato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Non sono imputabili al debitore gli eventi prodotti da ca</w:t>
        <w:softHyphen/>
        <w:t>so fortuito o da forza maggiore. È causa di forza maggiore anche l'ordine della pubblica autorità che impedisca l'esecu</w:t>
        <w:softHyphen/>
        <w:t>zione della prestazione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8"/>
          <w:szCs w:val="18"/>
        </w:rPr>
        <w:t xml:space="preserve">La sopravvenuta impossibilità della prestazione se non è imputabile al debitore determina l’estinzione dell’obbligazione.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16. Come </w:t>
      </w:r>
      <w:r>
        <w:rPr>
          <w:rFonts w:cs="Arial" w:ascii="Arial" w:hAnsi="Arial"/>
          <w:b/>
          <w:bCs/>
          <w:color w:val="000000"/>
          <w:sz w:val="18"/>
          <w:szCs w:val="18"/>
        </w:rPr>
        <w:t>si calcola il risarcimento del danno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Il risarcimento del danno per l'inadempimento o per il ri</w:t>
        <w:softHyphen/>
        <w:t>tardo deve comprendere sia la perdita subita dal creditore (detta danno emergente), sia il mancato guadagno (detto lu</w:t>
        <w:softHyphen/>
        <w:t>cro cessante) purché siano conseguenza immediata e diretta dell'inadempimento o del ritardo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Se l'inadempimento è dipeso da colpa, il debitore rispon</w:t>
        <w:softHyphen/>
        <w:t>derà solo dei danni prevedibili; se è dipeso da dolo rispon</w:t>
        <w:softHyphen/>
        <w:t>derà anche di quelli che, nel tempo in cui è sorta l'obbligazione, non poteva ragionevolmente prevedere che si verificassero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7. Se l'obbligazione non viene adempiuta il credi</w:t>
        <w:softHyphen/>
        <w:t>tore può domandare l'esecuzione forzata della prestazione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Se l'obbligazione non viene adempiuta il creditore può do</w:t>
        <w:softHyphen/>
        <w:t xml:space="preserve">mandare il risarcimento oppure, nei casi in cui è possibile, l'esecuzione forzata della prestazione.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18. Come è regolato il ritardo nell'esecuzione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della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prestazion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 xml:space="preserve">-  Il debitore che, dopo la costituzione in mora da </w:t>
      </w:r>
      <w:r>
        <w:rPr>
          <w:rFonts w:cs="Arial" w:ascii="Arial" w:hAnsi="Arial"/>
          <w:bCs/>
          <w:color w:val="000000"/>
          <w:sz w:val="18"/>
          <w:szCs w:val="18"/>
        </w:rPr>
        <w:t>parte del</w:t>
      </w:r>
      <w:r>
        <w:rPr>
          <w:rFonts w:cs="Arial" w:ascii="Arial" w:hAnsi="Arial"/>
          <w:bCs/>
          <w:smallCap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reditore, tardi a eseguire la prestazione, deve risarcire i  danni, salvo che il ritardo sia dovuto a una causa a lui non imputabil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-  Il debitore moroso non è liberato per la sopravvenuta im</w:t>
        <w:softHyphen/>
        <w:t>possibilità di eseguire la prestazione (anche se tale impossibilità deriva da causa a lui non imputabile) se non prova che  l'oggetto della prestazione sarebbe ugualmente perito pres</w:t>
        <w:softHyphen/>
        <w:t>so il creditor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19. Quando si verifica la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ora del </w:t>
      </w:r>
      <w:r>
        <w:rPr>
          <w:rFonts w:cs="Arial" w:ascii="Arial" w:hAnsi="Arial"/>
          <w:b/>
          <w:color w:val="000000"/>
          <w:sz w:val="18"/>
          <w:szCs w:val="18"/>
        </w:rPr>
        <w:t>creditor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La mora del creditore si verifica quando costui, senza mo</w:t>
        <w:softHyphen/>
        <w:t>tivo legittimo, tarda ad accettare la prestazione che il debitore gli offre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20. Come si estingue l’obbligazione?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Modi satisfatori: adempimento, compensazione; confusione;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Modi non satisfattori: novazione; remissione del debito; impossibilità sopravvenuta della prestazione per causa non imputabile al debitore; prescrizione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1. Che cos'è la novazion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La novazione è un accordo con il quale le parti sostituisco</w:t>
        <w:softHyphen/>
        <w:t>no un'obbligazione nuova a quella originaria che così si estingu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La nuova obbligazione può essere diversa dalla vecchia per l'oggetto, per il titolo o per il soggetto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2. Come opera la compensazione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a compensazione è l'istituto per cui, se due soggetti si trovano a essere contemporaneamente creditori e debitori l'uno dell'altro, le reciproche obbligazioni si compensano, cioè si estinguono per le quantità corrispondenti.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a compensazione legale opera automaticamente quando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debiti </w:t>
      </w:r>
      <w:r>
        <w:rPr>
          <w:rFonts w:cs="Arial" w:ascii="Arial" w:hAnsi="Arial"/>
          <w:color w:val="000000"/>
          <w:sz w:val="18"/>
          <w:szCs w:val="18"/>
        </w:rPr>
        <w:t xml:space="preserve">sono omogenei, liquidi ed esigibili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La compensazione giudiziale è operata dal giudice su ri</w:t>
        <w:softHyphen/>
        <w:t>chiesta delle parti quando i debiti, omogenei ed esigibili, non sono liquidi ma sono di pronta e facile liquidazion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La compensazione volontaria è liberamente concordata dalle parti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23. Che cos’è la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remission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La remissione è la rinuncia volontaria alla prestazione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4. Quando si verifica la con</w:t>
      </w:r>
      <w:r>
        <w:rPr>
          <w:rFonts w:cs="Arial" w:ascii="Arial" w:hAnsi="Arial"/>
          <w:b/>
          <w:color w:val="000000"/>
          <w:sz w:val="18"/>
          <w:szCs w:val="18"/>
        </w:rPr>
        <w:t>fusion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La confusione è la situazione che si verifica quando le qua</w:t>
        <w:softHyphen/>
        <w:t>lità di debitore e di creditore vengono a riunirsi (a confondersi) in una stessa persona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5. Quando si verifica  la prescrizione</w:t>
      </w:r>
      <w:r>
        <w:rPr>
          <w:rFonts w:cs="Arial" w:ascii="Arial" w:hAnsi="Arial"/>
          <w:color w:val="000000"/>
          <w:sz w:val="18"/>
          <w:szCs w:val="18"/>
        </w:rPr>
        <w:t>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La prescrizione interviene se il creditore non esercita il pro</w:t>
        <w:softHyphen/>
        <w:t>prio diritto entro i limiti di tempo fissati dalla legge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18"/>
          <w:szCs w:val="18"/>
        </w:rPr>
        <w:t>1. Che cos'è un'obbligazione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2. Da quali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onti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scaturiscono le </w:t>
      </w:r>
      <w:r>
        <w:rPr>
          <w:rFonts w:cs="Arial" w:ascii="Arial" w:hAnsi="Arial"/>
          <w:b/>
          <w:bCs/>
          <w:color w:val="000000"/>
          <w:sz w:val="18"/>
          <w:szCs w:val="18"/>
        </w:rPr>
        <w:t>obbligazioni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18"/>
          <w:szCs w:val="18"/>
        </w:rPr>
        <w:t>3. Quali sono gli altri atti o fatti idonei a produrle in conformità del</w:t>
        <w:softHyphen/>
        <w:t>l'ordinamento giuridico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. Quali sono le parti nel rapporto obbligatorio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. Come deve essere eseguita la prestazione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212121"/>
          <w:sz w:val="18"/>
          <w:szCs w:val="18"/>
        </w:rPr>
        <w:t xml:space="preserve">6. A </w:t>
      </w:r>
      <w:r>
        <w:rPr>
          <w:rFonts w:cs="Arial" w:ascii="Arial" w:hAnsi="Arial"/>
          <w:b/>
          <w:bCs/>
          <w:color w:val="212121"/>
          <w:sz w:val="18"/>
          <w:szCs w:val="18"/>
        </w:rPr>
        <w:t>chi deve essere offerta la prestazione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18"/>
          <w:szCs w:val="18"/>
        </w:rPr>
        <w:t xml:space="preserve">7. Dove deve essere </w:t>
      </w:r>
      <w:r>
        <w:rPr>
          <w:rFonts w:cs="Arial" w:ascii="Arial" w:hAnsi="Arial"/>
          <w:b/>
          <w:sz w:val="18"/>
          <w:szCs w:val="18"/>
        </w:rPr>
        <w:t xml:space="preserve">eseguita la </w:t>
      </w:r>
      <w:r>
        <w:rPr>
          <w:rFonts w:cs="Arial" w:ascii="Arial" w:hAnsi="Arial"/>
          <w:b/>
          <w:bCs/>
          <w:sz w:val="18"/>
          <w:szCs w:val="18"/>
        </w:rPr>
        <w:t>presta</w:t>
        <w:softHyphen/>
        <w:t>zione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18"/>
          <w:szCs w:val="18"/>
        </w:rPr>
        <w:t xml:space="preserve">8. Quando deve essere </w:t>
      </w:r>
      <w:r>
        <w:rPr>
          <w:rFonts w:cs="Arial" w:ascii="Arial" w:hAnsi="Arial"/>
          <w:b/>
          <w:sz w:val="18"/>
          <w:szCs w:val="18"/>
        </w:rPr>
        <w:t xml:space="preserve">eseguita la </w:t>
      </w:r>
      <w:r>
        <w:rPr>
          <w:rFonts w:cs="Arial" w:ascii="Arial" w:hAnsi="Arial"/>
          <w:b/>
          <w:bCs/>
          <w:sz w:val="18"/>
          <w:szCs w:val="18"/>
        </w:rPr>
        <w:t>presta</w:t>
        <w:softHyphen/>
        <w:t>zion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272727"/>
          <w:sz w:val="18"/>
          <w:szCs w:val="18"/>
        </w:rPr>
        <w:t xml:space="preserve">9. In quali casi l'obbligazione deve intendersi </w:t>
      </w:r>
      <w:r>
        <w:rPr>
          <w:rFonts w:cs="Arial" w:ascii="Arial" w:hAnsi="Arial"/>
          <w:color w:val="272727"/>
          <w:sz w:val="18"/>
          <w:szCs w:val="18"/>
        </w:rPr>
        <w:t>par</w:t>
      </w:r>
      <w:r>
        <w:rPr>
          <w:rFonts w:cs="Arial" w:ascii="Arial" w:hAnsi="Arial"/>
          <w:b/>
          <w:bCs/>
          <w:color w:val="272727"/>
          <w:sz w:val="18"/>
          <w:szCs w:val="18"/>
        </w:rPr>
        <w:t>ziaria e in quali casi solidal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272727"/>
          <w:sz w:val="18"/>
          <w:szCs w:val="18"/>
        </w:rPr>
        <w:t>10. Com'è regolato l'adempimento delle obbligazioni pecuniari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272727"/>
          <w:sz w:val="18"/>
          <w:szCs w:val="18"/>
        </w:rPr>
        <w:t xml:space="preserve">11. Che cosa si intende per obbligazioni naturali 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b/>
          <w:bCs/>
          <w:color w:val="272727"/>
          <w:sz w:val="18"/>
          <w:szCs w:val="18"/>
        </w:rPr>
        <w:t>per obbligazioni civili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272727"/>
          <w:sz w:val="18"/>
          <w:szCs w:val="18"/>
        </w:rPr>
        <w:t>12. Quando si considerano adempiute le obbligazio</w:t>
        <w:softHyphen/>
        <w:t>ni di risultato e le obbligazioni di mezzi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272727"/>
          <w:sz w:val="18"/>
          <w:szCs w:val="18"/>
        </w:rPr>
        <w:t xml:space="preserve">13. Come distinguiamo le obbligazioni di genere </w:t>
      </w:r>
      <w:r>
        <w:rPr>
          <w:rFonts w:cs="Arial" w:ascii="Arial" w:hAnsi="Arial"/>
          <w:color w:val="000000"/>
          <w:sz w:val="18"/>
          <w:szCs w:val="18"/>
        </w:rPr>
        <w:t xml:space="preserve">e le </w:t>
      </w:r>
      <w:r>
        <w:rPr>
          <w:rFonts w:cs="Arial" w:ascii="Arial" w:hAnsi="Arial"/>
          <w:b/>
          <w:bCs/>
          <w:color w:val="272727"/>
          <w:sz w:val="18"/>
          <w:szCs w:val="18"/>
        </w:rPr>
        <w:t>obbligazioni di speci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4. Che cosa dispone l'art. 1218 in merito alla responsabilità del debitore che non esegue esat</w:t>
        <w:softHyphen/>
        <w:t>tamente la prestazione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  <w:sz w:val="18"/>
          <w:szCs w:val="18"/>
        </w:rPr>
        <w:t>15. Quando si parla di impossibilità sopravvenuta della prestazione?Che effetti produce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16. Come </w:t>
      </w:r>
      <w:r>
        <w:rPr>
          <w:rFonts w:cs="Arial" w:ascii="Arial" w:hAnsi="Arial"/>
          <w:b/>
          <w:bCs/>
          <w:color w:val="000000"/>
          <w:sz w:val="18"/>
          <w:szCs w:val="18"/>
        </w:rPr>
        <w:t>si calcola il risarcimento del danno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7. Se l'obbligazione non viene adempiuta il credi</w:t>
        <w:softHyphen/>
        <w:t>tore può domandare l'esecuzione forzata della prestazione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18. Come è regolato il ritardo nell'esecuzione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della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prestazione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19. Quando si verifica la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ora del </w:t>
      </w:r>
      <w:r>
        <w:rPr>
          <w:rFonts w:cs="Arial" w:ascii="Arial" w:hAnsi="Arial"/>
          <w:b/>
          <w:color w:val="000000"/>
          <w:sz w:val="18"/>
          <w:szCs w:val="18"/>
        </w:rPr>
        <w:t>creditore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0. Come si estingue l’obbligazion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1. Che cos'è la novazion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2. Come opera la compensazione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23. Che cos’è la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remissione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4. Quando si verifica la con</w:t>
      </w:r>
      <w:r>
        <w:rPr>
          <w:rFonts w:cs="Arial" w:ascii="Arial" w:hAnsi="Arial"/>
          <w:b/>
          <w:color w:val="000000"/>
          <w:sz w:val="18"/>
          <w:szCs w:val="18"/>
        </w:rPr>
        <w:t>fusion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5. Quando si verifica  la prescrizione</w:t>
      </w:r>
      <w:r>
        <w:rPr>
          <w:rFonts w:cs="Arial" w:ascii="Arial" w:hAnsi="Arial"/>
          <w:color w:val="000000"/>
          <w:sz w:val="18"/>
          <w:szCs w:val="18"/>
        </w:rPr>
        <w:t>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  <w:r>
        <w:br w:type="page"/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ome avviene la successione nelle obbligazioni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La successione è il subentrare nell'obbigazione di un sog</w:t>
        <w:softHyphen/>
        <w:t>getto a un altro. Può verificarsi per causa di morte o per at</w:t>
        <w:softHyphen/>
        <w:t>to tra vivi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La successione per atto tra vivi può avvenire nella parte at</w:t>
        <w:softHyphen/>
        <w:t>tiva mediante la cessione del credito o la surrogazione; nel</w:t>
        <w:softHyphen/>
        <w:t>la parte passiva mediante la delegazione, l'espromissione o l'accollo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ome è regolata la cessione del credito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La cessione del credito è il negozio mediante il quale un soggetto cede a un terzo un proprio credito. Non è necessa</w:t>
        <w:softHyphen/>
        <w:t>rio il consenso del debitore ma è comunque opportuno no</w:t>
        <w:softHyphen/>
        <w:t>tificargli l'avvenuta cessione per evitare che questi si liberi pagando in buona fede al vecchio creditor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he cosa è la surrogazion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Si ha surrogazione quando un soggetto, adempiendo un debito altrui, assume i diritti che il creditore aveva verso il debitor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ome opera la delegazion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La delegazione è il negozio con cui un soggetto delega un terzo a pagare un proprio debito. Fra delegante e delegato deve sussistere un rapporto di provvista, mentre tra dele</w:t>
        <w:softHyphen/>
        <w:t>gante e delegatario deve sussistere un rapporto di valuta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he cosa è l'accollo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L'accollo è un contratto con il quale una parte assume un debito che l'altra ha verso un terzo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Quali effetti produce l'espromissione?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color w:val="000000"/>
          <w:sz w:val="18"/>
          <w:szCs w:val="18"/>
        </w:rPr>
        <w:t>L'espromissione è l'istituto con cui un terzo, senza alcuna delegazione da parte del debitore, spontaneamente ne assume il debito verso il creditore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ome avviene la successione nelle obbligazioni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La successione è il subentrare nell'obbigazione di un sog</w:t>
        <w:softHyphen/>
        <w:t>getto a un altro. Può verificarsi per causa di morte o per at</w:t>
        <w:softHyphen/>
        <w:t>to tra vivi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La successione per atto tra vivi può avvenire nella parte at</w:t>
        <w:softHyphen/>
        <w:t>tiva mediante la cessione del credito o la surrogazione; nel</w:t>
        <w:softHyphen/>
        <w:t>la parte passiva mediante la delegazione, l'espromissione o l'accollo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ome è regolata la cessione del credito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La cessione del credito è il negozio mediante il quale un soggetto cede a un terzo un proprio credito. Non è necessa</w:t>
        <w:softHyphen/>
        <w:t>rio il consenso del debitore ma è comunque opportuno no</w:t>
        <w:softHyphen/>
        <w:t>tificargli l'avvenuta cessione per evitare che questi si liberi pagando in buona fede al vecchio creditor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he cosa è la surrogazion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Si ha surrogazione quando un soggetto, adempiendo un debito altrui, assume i diritti che il creditore aveva verso il debitor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ome opera la delegazion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La delegazione è il negozio con cui un soggetto delega un terzo a pagare un proprio debito. Fra delegante e delegato deve sussistere un rapporto di provvista, mentre tra dele</w:t>
        <w:softHyphen/>
        <w:t>gante e delegatario deve sussistere un rapporto di valuta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he cosa è l'accollo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-  L'accollo è un contratto con il quale una parte assume un debito che l'altra ha verso un terzo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Quali effetti produce l'espromissione?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-  L'espromissione è l'istituto con cui un terzo, senza alcuna delegazione da parte del debitore, spontaneamente ne assume il debito verso il credito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Kristen ITC" w:hAnsi="Kristen ITC" w:cs="Kristen ITC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Kristen ITC" w:hAnsi="Kristen ITC" w:cs="Kristen ITC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08:00Z</dcterms:created>
  <dc:creator>domenico e donatella</dc:creator>
  <dc:description/>
  <cp:keywords/>
  <dc:language>en-US</dc:language>
  <cp:lastModifiedBy>domenico e donatella</cp:lastModifiedBy>
  <dcterms:modified xsi:type="dcterms:W3CDTF">2010-11-30T08:53:00Z</dcterms:modified>
  <cp:revision>15</cp:revision>
  <dc:subject/>
  <dc:title>1222        Che cos'è un'obbligazione</dc:title>
</cp:coreProperties>
</file>